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24.2.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F.Mareš, J.Frenzl, T.Miller, J.Mašek, Ing. Miller, L.Procházková,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</w:t>
      </w:r>
      <w:r>
        <w:rPr>
          <w:iCs/>
          <w:sz w:val="24"/>
          <w:szCs w:val="24"/>
        </w:rPr>
        <w:t>J.Košeck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mluveni: M.Sedlář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ab/>
        <w:t xml:space="preserve">3) </w:t>
        <w:tab/>
        <w:t>Tvorba znaku a praporu ob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Čerpání dotace SFŽP na větrolam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Sbírka pro Diakonii Broumov</w:t>
        <w:tab/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Zahájení a seznámení přítomných s programem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J.Frenzl a Ing.Mill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Na nabídku Mgr. Tejkala o tvorbě znaku a praporu obec nebude reagovat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4) Bude vypsáno výběrové řízení na výsadbu větrolamů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 Obecní zastupitelstvo děkuje občanům obcí Holubice a Kozinec za účast a přispění na sbírku pro Diakonii Broumov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6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udie předložená manž. Mikudimovými neodpovídá stanoveným limitům nynějšího územního plánu dle přílohy č.1 vyhlášky obce č. 1/2003, kterou se vyhlašuje závazná část územního plánu cíleného útvaru Holubice-Kozinec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becní zastupitelstvo projednalo žádost pí. Olgy Kastlové z Kozince o vyřešení situace odvodu dešťových vod přes jejich pozemek. Bude řešeno s vodohospodářským orgánem. Účastníci budou s tímto srozumě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becní zastupitelstvo schválilo obecně závaznou vyhlášku o uzávěře týkající se rozvojových lokalit specifikovaných platným )zemním plánem obce Holubice-Kozinec z důvodu nepřipravenosti územ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) Usnesení: zápis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a: </w:t>
      </w:r>
      <w:r>
        <w:rPr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J.Frenzl, Ing.Mille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2:44:00Z</dcterms:created>
  <dc:creator>TAC Most</dc:creator>
  <dc:description/>
  <dc:language>en-US</dc:language>
  <cp:lastModifiedBy>pc</cp:lastModifiedBy>
  <dcterms:modified xsi:type="dcterms:W3CDTF">2004-02-26T22:58:00Z</dcterms:modified>
  <cp:revision>4</cp:revision>
  <dc:subject/>
  <dc:title>Zápis</dc:title>
</cp:coreProperties>
</file>